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 w:before="0" w:after="48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</w:t>
      </w:r>
      <w:r>
        <w:rPr>
          <w:rFonts w:eastAsia="Calibri"/>
          <w:b/>
          <w:sz w:val="28"/>
          <w:szCs w:val="28"/>
        </w:rPr>
        <w:t>Об утверждении Положения о муниципальном земельном контроле на территории 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пункте 1.1 после слов «устанавливается порядок» дополнить словом «организации и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3 слова «земельного законодательства» заменить словами «к использованию и охране земель».</w:t>
            </w:r>
          </w:p>
          <w:p>
            <w:pPr>
              <w:pStyle w:val="Normal"/>
              <w:spacing w:lineRule="exact" w:line="360"/>
              <w:ind w:firstLine="687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В пункте 1.5</w:t>
            </w:r>
            <w:r>
              <w:rPr/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слова «.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» заменить словами «, в должностные обязанности которых в соответствии с настоящим Положением 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мероприятий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8 слова «Объектами земельных отношений» заменить словами «Объектами муниципального земельного контроля»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Пункт 1.9 исключить. Пункты 1.10-1.14 считать пунктами 1.9-1.13 соответственно. 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10 подпункты 1) -5) считать подпунктами а) -д).</w:t>
            </w:r>
          </w:p>
          <w:p>
            <w:pPr>
              <w:pStyle w:val="Normal"/>
              <w:spacing w:lineRule="exact" w:line="36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оследнем абзаце пункта 2.3 слова «созданной в соответствии с Постановлением Правительства Российской Федерации от 02 апреля 2021 г.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Пункт 2.4 исключить. Пункты 2.5, 2.7-2.9 считать пунктами 2.4 – 2.7 соответственно. 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2.5: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абзац второй исключить;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подпункты 1) -3) считать подпунктами а) – в) соответственно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9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3.4: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абзац первый изложить в следующей редакции: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«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 (далее - Программа профилактики), разрабатываемой и утверждаемой Администрацией в соответствии с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грамма профилактики утверждается постановлением Администрации не позднее 20 декабря предшествующего года и размещается на официальном сайте Администрации в информационно-телекоммуникационной сети «Интернет» в течение 5 дней со дня утверждения.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Администрацией могут проводиться профилактические мероприятия, не предусмотренные Программой профилактики.»;</w:t>
            </w:r>
          </w:p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в абзаце втором слова «главе муниципального округа – главе администрации Соликамского муниципального округа» заменить на слова «Главе муниципального округа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9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1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6-18T11:08:00Z</dcterms:modified>
  <cp:revision>6</cp:revision>
  <dc:subject/>
  <dc:title>ТАБЛИЦА ПОПРАВОК</dc:title>
</cp:coreProperties>
</file>